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Multiple Intelligences</w:t>
      </w:r>
    </w:p>
    <w:p>
      <w:pPr>
        <w:pStyle w:val="Normal"/>
        <w:rPr/>
      </w:pPr>
      <w:r>
        <w:rPr/>
        <w:t>Chapter 11</w:t>
      </w:r>
    </w:p>
    <w:p>
      <w:pPr>
        <w:pStyle w:val="Normal"/>
        <w:rPr/>
      </w:pPr>
      <w:r>
        <w:rPr/>
        <w:t>3/16/2008</w:t>
      </w:r>
    </w:p>
    <w:p>
      <w:pPr>
        <w:pStyle w:val="Normal"/>
        <w:rPr/>
      </w:pPr>
      <w:r>
        <w:rPr/>
      </w:r>
    </w:p>
    <w:p>
      <w:pPr>
        <w:pStyle w:val="Normal"/>
        <w:rPr/>
      </w:pPr>
      <w:r>
        <w:rPr/>
      </w:r>
    </w:p>
    <w:p>
      <w:pPr>
        <w:pStyle w:val="Normal"/>
        <w:jc w:val="center"/>
        <w:rPr>
          <w:b/>
          <w:b/>
        </w:rPr>
      </w:pPr>
      <w:r>
        <w:rPr>
          <w:b/>
        </w:rPr>
        <w:t>MI and Special Education</w:t>
      </w:r>
    </w:p>
    <w:p>
      <w:pPr>
        <w:pStyle w:val="Normal"/>
        <w:jc w:val="center"/>
        <w:rPr>
          <w:b/>
          <w:b/>
        </w:rPr>
      </w:pPr>
      <w:r>
        <w:rPr>
          <w:b/>
        </w:rPr>
      </w:r>
    </w:p>
    <w:p>
      <w:pPr>
        <w:pStyle w:val="Normal"/>
        <w:jc w:val="center"/>
        <w:rPr>
          <w:b/>
          <w:b/>
        </w:rPr>
      </w:pPr>
      <w:r>
        <w:rPr>
          <w:b/>
        </w:rPr>
      </w:r>
    </w:p>
    <w:p>
      <w:pPr>
        <w:pStyle w:val="Normal"/>
        <w:rPr/>
      </w:pPr>
      <w:r>
        <w:rPr/>
        <w:tab/>
        <w:t xml:space="preserve">This chapter is all about how to integrate MI in special education and in writing IEPs. This is critical to working in a public school because that is going to be something that all teachers have to deal with. There are going to be students that have very heightened MIs and will be very weak in others. When dealing with students that have IEPs and need accommodation in a classroom, MI is crucial to differentiating and helping that student (or group of students) succeed in the regular classroom. The chapter shifts the focus from having learning disorders or deficits, to needing additional help to develop and grow. It is all about recognizing where students have difficulty and being able to reach them with their preferred intelligence and thus, that student is able to master that topic. In this chapter there are technologies that can assist students who have different MI difficulties. For example, a student with a strong intelligence in music but a weak intelligence in logical-mathematical intelligence would benefit from exploring the connections between music and math. A student, who is strong in the naturalist intelligence but weak in the spatial intelligence, would benefit from smelling gardens or touching animals and things at the zoo. These are just some of the things that there are in the chart. Using MI in special education could really add to a student’s self-esteem. It can help him or her identify his or her strengths and can turn around that idea that student’s self-fulfilling prophecy of continually being unsuccessful. </w:t>
      </w:r>
    </w:p>
    <w:p>
      <w:pPr>
        <w:pStyle w:val="Normal"/>
        <w:rPr/>
      </w:pPr>
      <w:r>
        <w:rPr/>
      </w:r>
    </w:p>
    <w:p>
      <w:pPr>
        <w:pStyle w:val="Normal"/>
        <w:rPr/>
      </w:pPr>
      <w:r>
        <w:rPr/>
      </w:r>
    </w:p>
    <w:p>
      <w:pPr>
        <w:pStyle w:val="Normal"/>
        <w:rPr/>
      </w:pPr>
      <w:r>
        <w:rPr/>
        <w:tab/>
        <w:t>I think all students should be treated this way. I think that every student should have some sort of teacher IEP or at least an individualized plan that helps them succeed. The teacher should know where students are strong and where they are weak because it will help them differentiate. I think that the list of technology would be great for all students, not necessarily for students with special education needs. I personally do not like the separation between students with special needs and students with different learning styles. I think that everyone has different learning styles and therefore, will have weaknesses and strengths. I know that students with learning needs should have more specific IEPs and have a MI much more integrated to their day, however I can’t deny the value of doing that for every student. The most interesting part of this chapter was the part about how students should not be thought of as having a deficit but in need of special help in order to grow and succeed. I think that is a great way to look at it and that would also mean that teachers would have to take this into consideration as some schools move more toward inclusion and less toward special education separation. I think it is important to treat every student similarly, knowing that everyone learns differently, and some students need a little bit more attention than others, and that is 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55:00Z</dcterms:created>
  <dc:creator>UMF EXCEL</dc:creator>
  <dc:description/>
  <cp:keywords/>
  <dc:language>en-US</dc:language>
  <cp:lastModifiedBy>UMF EXCEL</cp:lastModifiedBy>
  <dcterms:modified xsi:type="dcterms:W3CDTF">2008-03-16T20:27:00Z</dcterms:modified>
  <cp:revision>4</cp:revision>
  <dc:subject/>
  <dc:title>Rebecca Bubier</dc:title>
</cp:coreProperties>
</file>